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ификация среднего и малого предпринимательства по видам экономической деятельности </w:t>
        <w:br/>
        <w:t>на территории Новопервомай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та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63"/>
        <w:gridCol w:w="1133"/>
        <w:gridCol w:w="40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, название орган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ВЭД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КВЭД</w:t>
            </w:r>
          </w:p>
        </w:tc>
      </w:tr>
      <w:tr>
        <w:trPr>
          <w:trHeight w:val="14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лунова 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8F8F8" w:val="clear"/>
              </w:rPr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6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япин Фёдор Фёд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14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лахова Елена Алексе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4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стименко Татьяна Олег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0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Удаление и обработка сточных вод .</w:t>
            </w:r>
          </w:p>
        </w:tc>
      </w:tr>
      <w:tr>
        <w:trPr>
          <w:trHeight w:val="4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ухов Дмитрий Никола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/>
              <w:t xml:space="preserve">Груза - перевозки 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рвис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4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Деятельность автомобильного грузового специализированного транспорта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есь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Выращивание зерновых и зернобобовых культу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мозанятый Любченко Виктор Николае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 xml:space="preserve">Распиловка и строгание древесины   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Глава КФХ Азуп  Сергей Александ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Выращивание зерновых и зернобобовых культу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зуп  Николай Александ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8F8F8" w:val="clear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еревозка грузов специализированными автотранспортными средствами</w:t>
              </w:r>
            </w:hyperlink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лава КФХ Вахянов Александр Александ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Выращивание зерновых и зернобобовых культу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Глава КФХ Радушкин Иван Андрееви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Выращивание зерновых и зернобобовых культу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лава КФХ Щербинин Евгений Александ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Выращивание зерновых и зернобобовых культу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оне Александр Владими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8F8F8" w:val="clear"/>
              </w:rPr>
            </w:pPr>
            <w:r>
              <w:rPr/>
              <w:t>Груза - перевозки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йнце Андрей Роберт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4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автомобильного грузового транспорта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berry.ru/OKVED/49.41.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56:00Z</dcterms:created>
  <dc:creator>Пользователь</dc:creator>
  <dc:description/>
  <cp:keywords/>
  <dc:language>en-US</dc:language>
  <cp:lastModifiedBy>user</cp:lastModifiedBy>
  <cp:lastPrinted>2021-03-29T10:03:00Z</cp:lastPrinted>
  <dcterms:modified xsi:type="dcterms:W3CDTF">2022-04-15T07:18:00Z</dcterms:modified>
  <cp:revision>25</cp:revision>
  <dc:subject/>
  <dc:title/>
</cp:coreProperties>
</file>